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as 0.7.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7 Free Software Foundation, Inc. &lt;http:fsf.org/&gt;</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2: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857</vt:lpwstr>
  </property>
</Properties>
</file>